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=5@&gt;&lt;, ?@54?@8=8&lt;0B5;L 8AE&gt;48B 87 AB5?5=8 206=&gt;AB8 ?&gt;43&gt;B02;8205&lt;&gt;9 A45;:8 4;O AB@0B5388 (0 8=&gt;340   8 B0:B8:8) D8@&lt;K. A;8, : ?@8&lt;5@C, A45;:0, : A&gt;25@H5=8N :&gt;B&gt;@&gt;9 &gt;= 3&gt;B&gt;28BAO, 83@05B :;NG52CN @&gt;;L 2 AB@0B5388 D8@&lt;K, B&gt; ?@54?@8=8&lt;0B5;L, 5AB5AB25==&gt;, 1C45B AB@5&lt;8BLAO A&gt;740BL 1;03&gt;?@8OB=CN ?A8E&gt;;&gt;38G5A:CN &gt;1AB0=&gt;2:C 4;O 2545=8O ?5@53&gt;2&gt;@&gt;2 A ?0@B=5@&gt;&lt;, 4065 5A;8 MB&gt; ?&gt;B@51C5B &gt;B =53&gt; :0:8E-;81&gt; 4&gt;?&gt;;=8B5;L=KE @0AE&gt;4&gt;2. @8 MB&gt;&lt; ?@54?@8=8&lt;0B5;L @C:&gt;2&gt;4AB2C5BAO 8;8 65;0=85&lt; "?@82O70BL" : A515 ?0@B=5@0, A :&gt;B&gt;@K&lt; 3&gt;B&gt;28BAO A45;:0, 8;8 AB@5&lt;;5=85&lt; "=5 C?CAB8BL" MB&gt;3&gt; ?0@B=5@0, B. 5. 2 ;N1&gt;&lt; A;CG05 CAB0=&gt;28BL A =8&lt; 45;&gt;2K5 :&gt;=B0:BK. @8 2KO2;5=88 :&gt;=:@5B=KE D&gt;@&lt; :064&gt;3&gt; 87 CA;&gt;289 4&gt;3&gt;2&gt;@0 ?@54?@8=8&lt;0B5;L 8AE&gt;48B 87 A2&gt;59 @&gt;;8 2 40==&gt;9 A45;:5, B. 5. :5&lt; &gt;= 2KABC?05B   ?@&gt;402F&gt;&lt; 8;8 ?&gt;:C?0B5;5&lt;, ?5@540NI59 8;8 ?@8=8&lt;0NI59 B&gt;20@ AB&gt;@&gt;=&gt;9.  ?5@8&gt;4 ?&gt;43&gt;B&gt;2:8 : ?5@53&gt;2&gt;@0&lt; ?@54?@8=8&lt;0B5;L ?@5645 2A53&gt; &gt;?@545;O5B ?@85&lt;;5&lt;K9 4;O A51O F5=&gt;2&gt;9 ?&gt;:070B5;L. ! MB&gt;9 F5;LN &gt;= 2K45;O5B B@8 F5=&gt;2KE &gt;B&lt;5B:8, :&gt;B&gt;@K5 8&lt;5NB 25AL&lt;0 ACI5AB25==&gt;5 7=0G5=85: &lt;0:A8&lt;0;L=CN, &lt;8=8&lt;0;L=CN 8 &gt;1J5:B82=CN F5=C. @54AB028&lt; MB&gt; 3@0D8G5A:8: &lt;0:A8&lt;0;L=0O F5=0              120@C1.  &gt;1J5:B82=0O F5=0                100@C1.      &lt;8=8&lt;0;L=0O F5=0              80 @C1. 0:A8&lt;0;L=0O F5=0 (A B&gt;G:8 7@5=8O ?@&gt;402F0)   MB&gt; ?&gt;:070B5;L, A :&gt;B&gt;@&gt;3&gt; &lt;&gt;6=&gt; 1K;&gt; 1K =0G8=0BL ?5@53&gt;2&gt;@K, =&gt; =0 4&gt;AB865=85 :&gt;B&gt;@&gt;3&gt; =5;L7O @0AAG8BK20BL (&gt;= 2KH5, G5&lt; A@54=89 2 40==K9 &lt;&gt;&lt;5=B F5=&gt;2&gt;9 ?&gt;:070B5;L   :064K9 ?@&gt;4025F =0455BAO =0 ?&gt;;CG5=85 1&gt;;55 2KA&gt;:&gt;9 F5=K). 8=8&lt;0;L=0O (&lt;8=8&lt;0;L=&gt; 4&gt;?CAB8&lt;0O) F5=0   MB&gt; ?@545;L=K9 F5=&gt;2&gt;9 ?&gt;:070B5;L, =865 :&gt;B&gt;@&gt;3&gt; 2 E&gt;45 ?5@53&gt;2&gt;@&gt;2 ?@54?@8=8&lt;0B5;L @5H05B =5 &gt;?CA:0BLAO. =0 @02=0 8745@6:0&lt; ?@&gt;872&gt;4AB20 ?;NA &lt;8=8&lt;0;L=0O ?@81K;L, =5?&gt;;CG5=85 :&gt;B&gt;@&gt;9 45;05B A45;:C 15AA&lt;KA;5==&gt;9. 0?@8&lt;5@, 5A;8 &lt;K 70B@0B8;8 =0 ?@&gt;872&gt;4AB2&gt; B&gt;20@0 70 @C1., B&gt; &lt;8=8&lt;0;L=&gt; 4&gt;?CAB8&lt;0O F5=0 1C45B, 2848&lt;&gt;, 80 @C1., 0 10 @C1. A&gt;AB02OB &lt;8=8&lt;0;L=CN ?@81K;L. %&gt;BO 8=&gt;340 2&gt;7=8:05B A8BC0F8O, 2 :&gt;B&gt;@&gt;9 ?@&gt;4025F 845B =0 CAB0=&gt;2;5=85 15A?@81K;L=&gt;9 F5=K (B. 5. =0 C@&gt;2=5 8745@65: ?@&gt;872&gt;4AB20) 8;8 4065 F5=K =865 8745@65: ?@&gt;872&gt;4AB20, 5A;8 &gt;= AB@5&lt;8BAO "?@82O70BL" : A515 ?0@B=5@0 8;8 &gt;1&gt;9B8 :&gt;=:C@5=B0. 8=8&lt;0;L=&gt; 4&gt;?CAB8&lt;0O F5=0 &gt;1&gt;7=0G05B 4;O ?@54?@8=8&lt;0B5;O :0:85-B&gt; ?@545;L=K5 @C1568, 3@0=8FK, 4&gt;AB830O :&gt;B&gt;@KE &gt;= ?@5:@0I05B ?5@53&gt;2&gt;@K.  =0H5&lt; A;CG05, 5A;8 ?0@B=5@ =5 A&gt;3;0H05BAO =0 =0HC F5=C, 0 &gt;=0 C65 4&gt;AB83;0 80 @C1., &lt;K &lt;&gt;65&lt; A:070BL 5&lt;C, GB&gt; 40;L=59H55 &gt;1AC645=85 4;O =0A =5 8&lt;55B 8=B5@5A0 8 ?&gt; MB&gt;9 ?@8G8=5 &lt;K ?@5:@0I05&lt; ?5@53&gt;2&gt;@K. 081&gt;;55 A;&gt;6=K&lt; ?@54AB02;O5BAO &gt;?@545;5=85 &gt;1J5:B82=&gt;9 F5=K, B. 5. B0:&gt;3&gt; F5=&gt;2&gt;3&gt; ?&gt;:070B5;O, =0 :&gt;B&gt;@K9 &lt;&gt;6=&gt; @0AAG8BK20BL ?@8 =&gt;@&lt;0;L=&gt;9 A8BC0F88 2 &gt;1I5AB25 8 A?&gt;:&gt;9=&gt;&lt; E&gt;45 ?5@53&gt;2&gt;@&gt;2.  A&gt;AB025 &gt;1J5:B82=&gt;9 F5=K ;568B A@54=OO F5=0 40==&gt;3&gt; 8;8 0=0;&gt;38G=&gt;3&gt; B&gt;20@0 A&gt; A@54=8&lt;8 :0G5AB25==K&lt;8 E0@0:B5@8AB8:0&lt;8. B&lt;5B8&lt;, GB&gt; A@54=85 8;8 A@54=5AB0B8AB8G5A:85 ?&gt;:070B5;8 &gt;B=&gt;AOBAO : CA@54=5==K&lt; B&gt;20@0&lt;, :&gt;B&gt;@KE 2 ?@8@&gt;45 &lt;&gt;65B 8 =5 1KBL. &gt; F5=0 =0 C@&gt;2=5 A@54=59 &gt;?@545;O5BAO :0: A@54=52725H5==0O, A@54=50@8D&lt;5B8G5A:0O F5=0.  ?@8&lt;5@C, B&gt;20@  1K; ?@&gt;40= 2 ?5@2&gt;&lt; A;CG05 70 100 @C1., 0 2&gt; 2B&gt;@&gt;&lt;   70 120 @C1. !@54=OO F5=0 A&gt;AB028;0 110 @C1., E&gt;BO B&gt;20@ ?&gt; MB&gt;9 F5=5 =5 ?@&gt;4020;AO. &lt;5BL A2545=8O &gt; A@54=59 F5=5 206=&gt;, GB&gt;1K 7=0BL 107C 4;O &gt;?@545;5=8O &gt;1J5:B82=&gt;9 F5=K, :&gt;B&gt;@0O &lt;&gt;65B 1KBL 2KH5 8;8 =865 A@54=59, =&gt; &gt;BB0;:820BLAO &gt;=0 1C45B 8&lt;5==&gt; &gt;B A@54=59 F5=K. 5AL&lt;0 G0AB&gt; ?@54?@8=8&lt;0B5;L B5@O5B 8&lt;5==&gt; &gt;B B&gt;3&gt;, GB&gt; =5 8&lt;55B A2545=89 &gt; A@54=59 F5=5 40==&gt;3&gt; (8;8 0=0;&gt;38G=&gt;3&gt;) B&gt;20@0, :&gt;B&gt;@0O 4;O =53&gt; 2A5340 2KABC?05B 2 :0G5AB25 &gt;@85=B8@0, 0 =5 &gt;1O70B5;L=&gt;3&gt; 4;O 8A?&gt;;=5=8O ?&gt;:070B5;O. ;O &gt;?@545;5=8O &gt;1J5:B82=&gt;9 F5=K, =0 :&gt;B&gt;@CN &lt;&gt;6=&gt; @0AAG8BK20BL 2 E&gt;45 ?5@53&gt;2&gt;@&gt;2 A ?0@B=5@&gt;&lt;, ?@54?@8=8&lt;0B5;L A&gt;AB02;O5B B0: =07K205&lt;K9 :&gt;=:C@5=B=K9 ;8AB, B. 5. ?@&gt;2&gt;48B 45B0;878@&gt;20==K9 0=0;87 8&lt;5NI8EAO =0 @K=:5 0=0;&gt;38G=KE ?@54;&gt;65=89, A@02=5=85 E0@0:B5@8AB8: B&gt;20@&gt;2 :&gt;=:C@5=B0 8 A2&gt;53&gt; B&gt;20@0 8 2KO2;5=85 =0 &gt;A=&gt;25 B0:&gt;3&gt; A@02=5=8O 2&gt;7&lt;&gt;6=&gt;9 F5=K, :&gt;B&gt;@CN &lt;&gt;6=&gt; 70?@0H820BL 70 A2&gt;9 B&gt;20@.   4. $&gt;@&lt;C;8@&gt;20=85 CA;&gt;289 4&gt;3&gt;2&gt;@0 (2&gt;7&lt;&gt;6=K5 D&gt;@&lt;K) "0:0O @01&gt;B0  &gt;B=&gt;A8BAO : ?&gt;43&gt;B&gt;28B5;L=&gt;&lt;C ?5@8&gt;4C. 0 MB&gt;9 AB0488 ?@54?@8=8&lt;0B5;L AB0@05BAO AD&gt;@&lt;C;8@&gt;20BL CA;&gt;28O 4&gt;3&gt;2&gt;@0 =5 B&gt;;L:&gt; 2 =081&gt;;55 2K3&gt;4=&gt;9 4;O A51O, =&gt; 8 2 ?@85&lt;;5&lt;&gt;9 4;O ?0@B=5@0 D&gt;@&lt;5, ?KB0OAL ?@8 MB&gt;&lt; &gt;F5=8BL 40==K5 CA;&gt;28O =5 B&gt;;L:&gt; A&gt; A2&gt;59, =&gt; 8 A B&gt;G:8 7@5=8O ?0@B=5@0. 4=0:&gt; 4;O &gt;ACI5AB2;5=8O B0:&gt;9 @01&gt;BK =5&gt;1E&gt;48&lt;&gt; 7=0BL, 2 :0:&gt;9 D&gt;@&lt;5 A;54C5B 87;&gt;68BL B&gt; 8;8 8=&gt;5 CA;&gt;285 4&gt;3&gt;2&gt;@0.   4.1. @54&lt;5B 4&gt;3&gt;2&gt;@0 $&gt;@&lt;C;8@&gt;20=85 MB&gt;3&gt; CA;&gt;28O 7028A8B &gt;B 2840 A45;:8. $&gt;@&lt;C;8@&gt;2:0 4&gt;;6=0 &gt;B;8G0BLAO (:0: 8 ;N1&gt;5 CA;&gt;285 4&gt;3&gt;2&gt;@0) OA=&gt;ABLN, G5B:&gt;ABLN 8 =52&gt;7&lt;&gt;6=&gt;ABLN =5&gt;4=&gt;7=0G=&gt;9 B@0:B&gt;2:8. @8 &gt;ACI5AB2;5=88 A45;:8 :C?;8-?@&gt;4068 40==&gt;5 CA;&gt;285 &lt;&gt;65B 8&lt;5=&gt;20BLAO :0: "?@54&lt;5B 4&gt;3&gt;2&gt;@0" 8;8 :0: ":&gt;;8G5AB2&gt; B&gt;20@0". !&gt;45@60=85 MB&gt;3&gt; ?C=:B0 A2&gt;48BAO : &gt;1O70==&gt;AB8 ?@&gt;402F0 ?&gt;AB028BL &gt;?@545;5==&gt;5 :&gt;;8G5AB2&gt; 40==&gt;3&gt; B&gt;20@0 =0 CA;&gt;28OE, A&gt;45@60I8EAO 2 B5:AB5 4&gt;3&gt;2&gt;@0, 0 ?&gt;:C?0B5;L &gt;1O7C5BAO ?@8=OBL 8 &gt;?;0B8BL 2 B&gt;G=&gt;AB8 B&gt; :&gt;;8G5AB2&gt; B&gt;20@0, :&gt;B&gt;@&gt;5 C:070=&gt; 2 40==&gt;&lt; ?C=:B5 4&gt;3&gt;2&gt;@0, 8 =0 B5E CA;&gt;28OE, :&gt;B&gt;@K5 A&gt;45@60BAO 2 B5:AB5 4&gt;3&gt;2&gt;@0. 0?@8&lt;5@, &lt;&gt;6=&gt; ?@8&lt;5=8BL A;54CNI85 D&gt;@&lt;C;8@&gt;2:8: "  @&gt;4025F &gt;1O7C5BAO ?&gt;AB028BL, 0 &gt;:C?0B5;L ?@8=OBL 8 &gt;?;0B8BL A;54CNI85 02B&gt;&lt;&gt;18;8 8=&gt;AB@0==&gt;3&gt; ?@&gt;872&gt;4AB20 (&lt;0@:0, 3&gt;4 2K?CA:0, ?@&gt;153); "  @&gt;4025F ?@&gt;40;, 0 &gt;:C?0B5;L :C?8; 100 (AB&gt;) :C1&gt;&lt;5B@&gt;2 :@C3;&gt;3&gt; ;5A0 E2&gt;9=KE ?&gt;@&gt;4 =0 CA;&gt;28OE, C:070==KE =865. !&gt;3;0A=&gt; MB&gt;&lt;C ?C=:BC 4&gt;3&gt;2&gt;@0 ?@&gt;4025F &gt;1O7C5BAO ?&gt;AB028BL, 0 ?&gt;:C?0B5;L   ?@8=OBL 2 B&gt;G=&gt;AB8 B&gt; :&gt;;8G5AB2&gt; B&gt;20@0, :&gt;B&gt;@&gt;5 C:070=&gt; 2 :&gt;=B@0:B5; &gt;4=&gt;AB&gt;@&gt;==55 &gt;B:;&gt;=5=85 1C45B AG8B0BLAO =0@CH5=85&lt; :&gt;=:@5B=&gt;3&gt; CA;&gt;28O &gt; :&gt;;8G5AB25 B&gt;20@0. !;54C5B &gt;1@0B8BL 2=8&lt;0=85 =0 548=8FC 87&lt;5@5=8O B&gt;20@0. "0:, 2 &lt;564C=0@&gt;4=&gt;9 :&gt;&lt;&lt;5@G5A:&gt;9 ?@0:B8:5 ?@8 ?&gt;AB02:5 :&gt;D5 4;O &gt;1&gt;7=0G5=8O :&gt;;8G5AB20 =5@54:&gt; ?@8&lt;5=ONB 2 :0G5AB25 548=8FK 87&lt;5@5=8O &lt;5H&gt;:, GB&gt; B@51C5B &gt;1O70B5;L=&gt;3&gt; C:070=8O 2 B5:AB5 :&gt;=B@0:B0 (2 ?@8&lt;5G0=88) AB0=40@B=&gt;9 &lt;0AAK (2 @078;88 ?&gt;4 &lt;5H:&gt;&lt; ?&gt;=8&lt;0NB 60 :3, 0 =0 08B8   84 :3). 5&gt;1E&gt;48&lt;&gt; B0:65 C:070BL, GB&gt; ?&gt;=8&lt;05BAO ?&gt;4 :&gt;;8G5AB2&gt;&lt;   =5BB&gt;- 8;8 1@CBB&gt;-&lt;0AA0. @8 :C?;5-?@&gt;4065 B&gt;20@&gt;2 1&gt;;LH&gt;9 &lt;0AAK (;5A, @C40 8 B. 4.) :&gt;;8G5AB2&gt; B&gt;20@0 2 :&gt;=B@0:B5 4&gt;?&gt;;=O5BAO &gt;3&gt;2&gt;@:&gt;9 "&gt;:&gt;;&gt;", B. 5. 4&gt;?CA:05BAO &gt;B:;&gt;=5=85, &gt;BABC?;5=85 &gt;B C:070==&gt;3&gt; 2 4&gt;3&gt;2&gt;@5 :&gt;;8G5AB20 2 BC 8 4@C3CN AB&gt;@&gt;=C. @8 MB&gt;&lt; C:07K20NBAO 8 4&gt;?CAB8&lt;K5 &gt;B:;&gt;=5=8O (?@545;K &gt;B:;&gt;=5=89). BACBAB285 2 :&gt;=B@0:B5 C:070=89 =0 4&gt;?CAB8&lt;K9 ?@545; &gt;B:;&gt;=5=89 ?&gt;72&gt;;O5B B@0:B&gt;20BL &gt;3&gt;2&gt;@:C "&gt;:&gt;;&gt;" 8AE&gt;4O 87 &lt;564C=0@&gt;4=&gt;9 ?@0:B8:8 8;8 A;&gt;682H59AO ?@0:B8:8 2 &gt;B=&gt;H5=8OE AB&gt;@&gt;=.     06=&gt; 2 4&gt;3&gt;2&gt;@5 &gt;B&lt;5B8BL, ?&gt; :0:&gt;9 &lt;0AA5 (&gt;B3@C605&lt;&gt;9 8;8 2K3@C605&lt;&gt;9) 1C45B &gt;?@545;OBLAO :&gt;;8G5AB2&gt; B&gt;20@0. -B&gt; A2O70=&gt; A &lt;5AB&gt;&lt; ?@85&lt;:8 B&gt;20@0: 5A;8 B&gt;20@ ?@8=8&lt;05BAO 2 ?&gt;@BC ?@&gt;402F0, B&gt; :&gt;;8G5AB2&gt; &gt;?@545;O5BAO ?&gt; &gt;B3@C605&lt;&gt;9 &lt;0AA5, 5A;8 2 ?&gt;@BC ?&gt;:C?0B5;O, B&gt;   ?&gt; 2K3@C605&lt;&gt;9 &lt;0AA5. &gt;;8G5AB2&gt; B&gt;20@0 &gt;?@545;O5BAO A ?&gt;&lt;&gt;ILN B0: =07K205&lt;KE ?@8AO6=KE AG5BG8:&gt;2, 8;8 B0;L&lt;5=&gt;2, :0: 8E =07K20NB 70 @C156&gt;&lt;. # =0A B0:85 DC=:F88 2K?&gt;;=ONB ?@54AB028B5;8 B&gt;@3&gt;2&gt;-?@&gt;&lt;KH;5==&gt;9 ?0;0BK, ?&gt;@B0, 65;57=&gt;4&gt;@&gt;6=&gt;9 AB0=F88. @8 ?@&gt;25@:5 :&gt;;8G5AB20 CG8BK205BAO 5AB5AB25==0O C1K;L ?5@52&gt;78&lt;&gt;3&gt; (?&gt;AB02;O5&lt;&gt;3&gt;) B&gt;20@0. B25BAB25==&gt;ABL 70 5AB5AB25==CN C1K;L @0A?@545;O5BAO &gt;1KG=&gt; ?&gt;@&gt;2=C &lt;564C ?@&gt;402F&gt;&lt; 8 ?&gt;:C?0B5;5&lt;. ! MB&gt;9 F5;LN 2 :&gt;=B@0:BK =0 :C?;N-?@&gt;406C B&gt;20@&gt;2 2?8AK20NB D@0=H87C   &gt;3&gt;2&gt;@:C &gt; B&gt;&lt;, GB&gt; ?@&gt;4025F =5A5B &gt;B25BAB25==&gt;ABL B&gt;;L:&gt; 70 =54&gt;AB0GC B&gt;20@0, ?@&gt;8AH54HCN 2&gt; 2@5&lt;O B@0=A?&gt;@B8@&gt;20=8O 8 =5 ?@52KH0NICN CAB0=&gt;2;5==K9 2 :&gt;=B@0:B5 @07&lt;5@ (&gt;1KG=&gt; &gt;B 1,5 4&gt; 3%), 0 =54&gt;AB0G0 2 ?@545;0E 5AB5AB25==&gt;9 C1K;8 ;&gt;68BAO =0 ?&gt;:C?0B5;O. @82545&lt; ?@8&lt;5@ &gt;4=&gt;9 87 D&gt;@&lt;C;8@&gt;2&gt;: MB&gt;3&gt; CA;&gt;28O: 1. &gt;;8G5AB2&gt; B&gt;20@0 1.1. @&gt;4025F &gt;1O7C5BAO ?&gt;AB028BL, 0 &gt;:C?0B5;L ?@8=OBL 8 &gt;?;0B8BL 300 (B@8AB0) B&gt;== :&gt;D5 "5A:0D5". 1.2. @&gt;402FC ?@54&gt;AB02;5=&gt; ?@02&gt; ?&gt;AB028BL B&gt;20@ =0 3 (B@8)% 1&gt;;LH5 8;8 &lt;5=LH5 :&gt;;8G5AB20, C:070==&gt;3&gt; 2 ?. 1.1.  MB&gt;&lt;C CA;&gt;28N B5A=&gt; ?@8&lt;K:05B 8 CA;&gt;285 "B3@C7&gt;G=K5 8=AB@C:F88 8 8725I5=85 &gt;1 &gt;B3@C7:5", :&gt;B&gt;@&gt;5 &lt;&gt;65B 2K=&gt;A8BLAO :0: 2 &gt;B45;L=K9 ?C=:B 4&gt;3&gt;2&gt;@0, B0: 8 1KBL A&gt;AB02=&gt;9 G0ABLN CA;&gt;289 "&gt;;8G5AB2&gt; B&gt;20@0" 8;8 "!@&gt;: ?&gt;AB02:8".  4.2 0G5AB2&gt; B&gt;20@0 @8 D&gt;@&lt;C;8@&gt;20=88 MB&gt;3&gt; CA;&gt;28O =5&gt;1E&gt;48&lt;&gt; 8AE&gt;48BL 87 @57C;LB0B&gt;2 A@02=8B5;L=&gt;3&gt; 0=0;870 :0G5AB25==KE E0@0:B5@8AB8: A2&gt;53&gt; B&gt;20@0 8 B&gt;20@0, ?&gt;AB02;O5&lt;&gt;3&gt; =0 @K=&gt;: :&gt;=:C@5=B0&lt;8, 8;8 4&gt;&lt;8=8@CNI53&gt; =0 @K=:5 B&gt;20@0 A CA@54=5==K&lt;8 :0G5AB25==K&lt;8 E0@0:B5@8AB8:0&lt;8. @8 MB&gt;&lt; 4;O &gt;158E AB&gt;@&gt;= 206=&gt; 871@0BL &lt;5B&gt;4 70:@5?;5=8O :0G5AB25==KE E0@0:B5@8AB8: B&gt;20@0 2 4&gt;3&gt;2&gt;@5. !B&gt;@&gt;=K 708=B5@5A&gt;20=K 2 2K1&gt;@5 B0:&gt;3&gt; &lt;5B&gt;40, :&gt;B&gt;@K9 1K =5 ?&gt;72&gt;;8; B@0:B&gt;20BL ?&gt;-@07=&gt;&lt;C MB&gt; 2?8AK205&lt;&gt;5 2 4&gt;3&gt;2&gt;@ CA;&gt;285. K1&gt;@ &lt;5B&gt;40 7028A8B =5 B&gt;;L:&gt; &gt;B =0AB@&gt;O 8;8 65;0=8O AB&gt;@&gt;=, =&gt; 8 &gt;B B8?0 A0&lt;&gt;3&gt; B&gt;20@0, ?&gt;A:&gt;;L:C :064K9 B&gt;20@ 8&lt;55B A2&gt;8 :0G5AB25==K5 E0@0:B5@8AB8:8, :&gt;B&gt;@K5 8 ?@840NB B&gt;20@C F5==&gt;ABL. "0:, ?@8&lt;5=8B5;L=&gt; : &lt;0@30=F52&gt;9 @C45 AB&gt;@&gt;=K 1C4CB 3&gt;2&gt;@8BL &gt; ?@&gt;F5=B=&gt;&lt; A&gt;45@60=88 2 @C45 &lt;0@30=F0; MB&gt; 8 1C45B &gt;A=&gt;2=&gt;9 :0G5AB25==&gt;9 E0@0:B5@8AB8:&gt;9 40==&gt;3&gt; B&gt;20@0. @8 @0AA&lt;&gt;B@5=88 65 1C&lt;038 2 :0G5AB25 ?@54&lt;5B0 4&gt;3&gt;2&gt;@0 AB&gt;@&gt;=K 1C4CB &gt;13&gt;20@820BL 55 B8?, ?;&gt;B=&gt;ABL 8 25A, GB&gt; B0:65 E0@0:B5@87C5B :0G5AB2&gt; MB&gt;3&gt; B&gt;20@0. '0I5 2A53&gt; 2 4&gt;3&gt;2&gt;@0E 8A?&gt;;L7CNBAO B0:85 D&gt;@&lt;C;8@&gt;2:8: 1. "&gt;20@ 4&gt;;65= 8&lt;5BL &gt;?@545;5==CN B&gt;@3&gt;2CN &lt;0@:C (=0?@8&lt;5@, B&gt;@3&gt;2CN &lt;0@:C D8@&lt;K "4840A"). 4=0:&gt; A;54C5B 8&lt;5BL 2 284C, GB&gt;, 2&gt;-?5@2KE, B0:0O D&gt;@&lt;C;8@&gt;2:0 ?@8&lt;5=8&lt;0 : B&gt;20@0&lt; A A&gt;;84=&gt;9 B&gt;@3&gt;2&gt;9 &lt;0@:&gt;9, 0 2&gt;-2B&gt;@KE, B&gt;@3&gt;2K5 &lt;0@:8 A0&lt;8 &lt;&gt;3CB 2KABC?0BL 2 :0G5AB25 B&gt;20@0, B. 5. &lt;&gt;3CB ?@&gt;4020BLAO 8 ?&gt;:C?0BLAO. !:065&lt;, B&gt;20@, 873&gt;B&gt;2;5==K9 2 &gt;=:&gt;=35, &lt;&gt;65B 8&lt;5BL B&gt;@3&gt;2CN &lt;0@:C "4840A". A;8 ?&gt;:C?0B5;L 708=B5@5A&gt;20=, GB&gt;1K 5&lt;C =5 ?&gt;AB028;8 B&gt;20@, 873&gt;B&gt;2;5==K9 =0 D8@&lt;5, :&gt;B&gt;@0O :C?8;0 B&gt;@3&gt;2CN &lt;0@:C, B&gt; &gt;= ?&gt;AB0@05BAO 2?8A0BL 2 4&gt;3&gt;2&gt;@ B0:CN, =0?@8&lt;5@, D&gt;@&lt;C;8@&gt;2:C: "&gt;20@ 4&gt;;65= 8&lt;5BL B&gt;@3&gt;2CN &lt;0@:C D8@&lt;K "4840A" 8 4&gt;;65= 1KBL ?@&gt;872545= =0 &gt;4=&gt;&lt; 87 ?@54?@8OB89, ?@8=04;560I8E D8@&lt;5 "4840A". 2. 0G5AB25==K5 E0@0:B5@8AB8:8 B&gt;20@0 4&gt;;6=K 1KBL AB0=40@B=K&lt;8.  MB&gt;&lt; A;CG05 3;02=0O 7040G0 AB&gt;@&gt;= A2&gt;48BAO : B&gt;&lt;C, GB&gt;1K 871560BL @07;8G=KE B&gt;;:&gt;20=89 A0&lt;&gt;3&gt; ?&gt;=OB8O "AB0=40@B". CGH5 2A53&gt; 2 4&gt;3&gt;2&gt;@5 40BL @0AH8D@&gt;2:C 8;8 A&gt;A;0BLAO =0 :0:&gt;9-B&gt; &gt;1I5?@8=OBK9 AB0=40@B (: ?@8&lt;5@C, AB0=40@B &gt;=4&gt;=A:&gt;9 ;5A=&gt;9 18@68). 3. 0G5AB25==K5 E0@0:B5@8AB8:8 B&gt;20@0 4&gt;;6=K A&gt;&gt;B25BAB2&gt;20BL &gt;1@07FC.  MB&gt;&lt; A;CG05 ?@&gt;4025F ?5@54 ?&gt;4?8A0=85&lt; 4&gt;3&gt;2&gt;@0 3&gt;B&gt;28B 8 ?@54AB02;O5B B@8 &gt;1@07F0. 48= ?5@5405B ?&gt;:C?0B5;N, &gt;48= &gt;AB02;O5B A515, 0 5I5 &gt;48= ?5@5405B B@5BL59 AB&gt;@&gt;=5, :&gt;B&gt;@0O ?@87=05BAO ?0@B=5@0&lt;8 2 :0G5AB25 B@5B59A:&gt;3&gt; AC4L8, : :&gt;B&gt;@&gt;&lt;C &gt;=8 1C4CB &gt;1@0I0BLAO 2 A;CG05 2&gt;7=8:=&gt;25=8O @07=&gt;3;0A89. 4. 0G5AB25==K5 E0@0:B5@8AB8:8 B&gt;20@0 4&gt;;6=K A&gt;&gt;B25BAB2&gt;20BL ?@8;0305&lt;&gt;9 : 4&gt;3&gt;2&gt;@C A?5F8D8:0F88. "0:0O D&gt;@&lt;C;8@&gt;2:0 ?@8&lt;5=O5BAO &gt;1KG=&gt; 2 4&gt;3&gt;2&gt;@0E, ?@54&lt;5B&gt;&lt; :&gt;B&gt;@KE 2KABC?05B B5E=8G5A:8 A;&gt;6=0O ?@&gt;4C:F8O =5&lt;0AA&gt;2&gt;3&gt; ?@&gt;872&gt;4AB20 (8;8 4065 548=8G=0O, 70:07=0O ?@&gt;4C:F8O). 5. &gt;AB02;O5&lt;K9 B&gt;20@ 4&gt;;65= 1KBL "E&gt;@&gt;H53&gt; A@54=53&gt; :0G5AB20". -B0 D&gt;@&lt;C;8@&gt;2:0 &gt;B=&gt;A8BAO : ?&gt;=OB8O&lt;, B@0:BC5&lt;K&lt; 2 :0B53&gt;@8OE &gt;1KG=&gt;3&gt; ?@020, =0 &gt;A=&gt;25 &gt;1KG052.  40==&gt;&lt; A;CG05 ?&gt;4@07C&lt;5205BAO, GB&gt; :0G5AB25==K5 E0@0:B5@8AB8:8 B&gt;20@0 4&gt;;6=K A&gt;&gt;B25BAB2&gt;20BL A2&gt;9AB20&lt; B&gt;3&gt; B&gt;20@0, :&gt;B&gt;@K9 O2;O5BAO =081&gt;;55 @0A?@&gt;AB@0=5==K&lt; A@548 B&gt;20@&gt;2 MB&gt;3&gt; B8?0 8;8 0=0;&gt;38G=KE B&gt;20@&gt;2. 6. "&gt;20@ ?&gt;AB02;O5BAO =0 CA;&gt;28OE B5;J-:5;L, B. 5. :0G5AB25==K5 E0@0:B5@8AB8:8 B&gt;20@0 &lt;&gt;3CB 1KBL ;N1K&lt;8 (B5;L-:5;L &gt;7=0G05B "B0:8&lt;, :0:&gt;9 &gt;= 5ABL" 8;8 "B0:8&lt;, :0:&gt;9 &gt;= 1C45B"). "0:0O E0@0:B5@8AB8:0 8A?&gt;;L7C5BAO 2 4&gt;3&gt;2&gt;@0E, :&gt;340 @5GL 845B &gt; B&gt;20@5, :0G5AB2&gt; :&gt;B&gt;@&gt;3&gt; &gt;?@545;O5BAO @O4&gt;&lt; &gt;1AB&gt;OB5;LAB2, =5 7028AOI8E &gt;B ?@&gt;402F0 8;8 ?@&gt;872&gt;48B5;O (=0?@8&lt;5@, ?H5=8F0, :&gt;B&gt;@0O 5I5 =5 A&gt;7@5;0, =&gt; C65 ?@&gt;405BAO; ;5A, 703&gt;B&gt;2:0 :&gt;B&gt;@&gt;3&gt; 5I5 =5 =0G0;0AL, 8 B. 4.). 7. 0G5AB2&gt; ?&gt;AB02;O5&lt;KE ?&gt; 4&gt;3&gt;2&gt;@C B&gt;20@&gt;2 4&gt;;6=&gt; A&gt;&gt;B25BAB2&gt;20BL B5E=8G5A:8&lt; CA;&gt;28O&lt; 873&gt;B&gt;28B5;O.  MB&gt;&lt; A;CG05 ?&gt;:C?0B5;L ?@5420@8B5;L=&gt; 7=0:&gt;&lt;8BAO A MB8&lt;8 CA;&gt;28O&lt;8, 0 7040G0 ?@&gt;402F0   ?@&gt;A;548BL A&gt;&gt;B25BAB285 :0G5AB20 D0:B8G5A:8 ?&gt;AB02;O5&lt;KE B&gt;20@&gt;2 B5E=8G5A:8&lt; CA;&gt;28O&lt;; ?@54AB02;5==K&lt; ?&gt;:C?0B5;N ?5@54 ?&gt;4?8A0=85&lt; 4&gt;3&gt;2&gt;@0.    8. 0G5AB2&gt; B&gt;20@0 4&gt;;6=&gt; A&gt;&gt;B25BAB2&gt;20BL B@51&gt;20=8O&lt; ?&gt;:C?0B5;O.  MB&gt;&lt; A;CG05 B0:85 B@51&gt;20=8O 2?8AK20NBAO 2 CA;&gt;285 "@54&lt;5B 4&gt;3&gt;2&gt;@0" (=0?@8&lt;5@, 02B&gt;&lt;&gt;18;8 "&gt;;L2&gt;-343" 2K?CA:0 =5 @0=55 1999 3. A ?@&gt;153&gt;&lt; =5 1&gt;;55 40 BKA. :&lt;) 8;8 2:;NG0NBAO 2 ?@8;&gt;65=85 : 4&gt;3&gt;2&gt;@C. !5@B8D8:0B :0G5AB20 &lt;&gt;65B 2K4020BLAO 873&gt;B&gt;28B5;5&lt;, ?@&gt;402F&gt;&lt; 8;8 ;N1&gt;9 B@5BL59 AB&gt;@&gt;=&gt;9 (D8@&lt;&gt;9, ;01&gt;@0B&gt;@859 8 B. 4.). !5@B8D8:0B :0G5AB20 (8=&gt;340   A5@B8D8:0B &gt; :0G5AB25) 4&gt;;65= A&gt;45@60BL A;54CNI85 40==K5: 1) &gt;?8A0=85 B&gt;20@0, :&gt;B&gt;@&gt;5 4&gt;;6=&gt; ?&gt;;=&gt;ABLN A&gt;&gt;B25BAB2&gt;20BL &gt;?@545;5=8N, C:070==&gt;&lt;C 2 B5:AB5 4&gt;3&gt;2&gt;@0 8;8 B5:AB5 A?5F8D8:0F88, ?@8;0305&lt;&gt;9 : 4&gt;3&gt;2&gt;@C (5A;8 B0:&gt;20O 8&lt;55BAO); 2) &lt;5AB&gt; 8 40B0 ?&gt;3@C7:8, =&gt;&lt;5@ 203&gt;=0, =&gt;&lt;5@ 8 40B0 65;57=&gt;4&gt;@&gt;6=&gt;9 =0:;04=&gt;9; 3) &gt;1I55 :&gt;;8G5AB2&gt; &lt;5AB, 25A =5BB&gt; 8 1@CBB&gt; B&gt;20@0, &gt;B3@C605&lt;&gt;3&gt; ?&gt; 40==&gt;9 =0:;04=&gt;9; 4) 40B0 ?@&gt;872&gt;4AB20 B&gt;20@0 2 A&gt;&gt;B25BAB288 A &lt;0@:8@&gt;2:&gt;9 =0 B&gt;20@5. B&gt;@K&lt; 4&gt;:C&lt;5=B&gt;&lt;, A2845B5;LAB2CNI8&lt; &gt; :0G5AB25 D0:B8G5A:8 ?&gt;AB02;O5&lt;&gt;3&gt; ?&gt; 4&gt;3&gt;2&gt;@C B&gt;20@0, ?&gt;GB8 2A5340 O2;O5BAO A0=8B0@=&gt;- 25B5@8=0@=&gt;5 A2845B5;LAB2&gt; 8;8 A5@B8D8:0B, =07=0G5=85 :&gt;B&gt;@KE A2&gt;48BAO : :&gt;=AB0B0F88 A&gt;&gt;B25BAB28O :0G5AB20 B&gt;20@0 A0=8B0@=K&lt; 8 25B5@8=0@=K&lt; B@51&gt;20=8O&lt;, 87;&gt;65==K&lt; 2 4&gt;3&gt;2&gt;@5.   4.3.&amp;5=0 B&gt;20@0 &amp;5=0   ACI5AB25==0O A&gt;AB02=0O G0ABL 4&gt;3&gt;2&gt;@0. 5 A;54C5B ;81&gt; G5B:&gt; &gt;3&gt;2&gt;@8BL, ;81&gt; &gt;4=&gt;7=0G=&gt; 2K25AB8 87 CA;&gt;289 4&gt;3&gt;2&gt;@0. &amp;5=0 4&gt;;6=0 1KBL 70D8:A8@&gt;20=0 2 4&gt;3&gt;2&gt;@5 F8D@0&lt;8 (2 2845 :&gt;;8G5AB20 A&gt;&gt;B25BAB2CNI8E 45=56=KE 548=8F). @8 A45;:0E, 2KE&gt;4OI8E 70 ?@545;K &gt;4=&gt;9 AB@0=K, &gt;3&gt;20@8205BAO 284 20;NBK, ?@8G5&lt; @8A:, A2O70==K9 A 87&lt;5=5=85&lt; 20;NB=&gt;3&gt; :C@A0, &gt;1KG=&gt; =5A5B &gt;4=0 87 4&gt;3&gt;20@820NI8EAO AB&gt;@&gt;=. ?@&gt;G5&lt;, 2 A45;:0E 4&gt;?CA:05BAO 8A?&gt;;L7&gt;20BL 20;NBC B@5BL59 AB@0=K (=0?@8&lt;5@, 4&gt;;;0@K !( 2 02AB@89A:&gt;-@&gt;AA89A:&gt;&lt; B&gt;@3&gt;2&gt;&lt; 4&gt;3&gt;2&gt;@5). ?@545;5=85 F5=&gt;2&gt;3&gt; ?&gt;:070B5;O, 2:;NG05&lt;&gt;3&gt; 2 4&gt;3&gt;2&gt;@, 7028A8B &gt;B AB@0B5388 ?@54?@8=8&lt;0B5;O. =0 &lt;&gt;65B A2&gt;48BLAO: "  : AB@0B5388 "A=OB8O A;82&gt;:", :&gt;340 =0 =&gt;2K5 B&gt;20@K ?&gt;=0G0;C CAB0=02;8205BAO 2KA&gt;:0O F5=0 (A0&lt;0O 2KA&gt;:0O 2&gt;7&lt;&gt;6=0O F5=0), ?&gt;AB5?5==&gt; A=860NI0OAO ?&gt; &lt;5@5 70&lt;54;5=8O B5&lt;?&gt;2 A1KB0; "  : AB@0B5388 ?@&gt;G=&gt;3&gt; 2=54@5=8O =0 @K=&gt;:, :&gt;340 2 &gt;A=&gt;25 459AB289 ?@54?@8=8&lt;0B5;O ;568B 65;0=85 ?@82;5GL :0: &lt;&gt;6=&gt; 1&gt;;LH55 G8A;&gt; ?&gt;:C?0B5;59 8 702&gt;520BL ?@&gt;G=&gt;5 ?&gt;;&gt;65=85 =0 @K=:5 70 AG5B A@02=8B5;L=&gt; =87:&gt;9 (4&gt;ABC?=&gt;9 &lt;=&gt;38&lt;) F5=K.  &gt;A=&gt;2C F5=K ?@54?@8=8&lt;0B5;L &lt;&gt;65B ?&gt;;&gt;68BL 35&gt;3@0D8G5A:89 ?@8=F8?, :&gt;340 &gt;= CAB0=02;8205B @07=K5 F5=K 4;O ?&gt;B@518B5;59 2 @07=KE G0ABOE AB@0=K.  ?@&gt;B82&gt;25A MB&gt;&lt;C ?@8=F8?C =5:&gt;B&gt;@K5 ?@54?@8=8&lt;0B5;8 8A?&gt;;L7CNB ?@8=F8? (?@&gt;872&gt;4AB20) B&gt;20@0, :&gt;340 B&gt;20@ ?5@5405BAO ?&gt;:C?0B5;N =0 CA;&gt;28OE D@0=:&gt;-203&gt;= 8 2A5 @0AE&gt;4K ?&gt; B@0=A?&gt;@B8@&gt;2:5 2 B0:&gt;&lt; A;CG05 =5A5B ?&gt;:C?0B5;L. -B&gt;B ?@8=F8? 8=&gt;340 5I5 =07K20NB &lt;5B&gt;4&gt;&lt; 548=&gt;9 F5=K. @8 &gt;?@545;5=88 F5=K A;54C5B 871530BL 42CE :@09=&gt;AB59: "  A;8H:&gt;&lt; 2KA&gt;:&gt;9 (702KH5==&gt;9) F5=K; 2 &gt;A=&gt;2=&gt;&lt; MB&gt; &gt;B=&gt;A8BAO : F5=0&lt; =0 2=CB@5==5&lt; @K=:5, 5A;8 3&gt;AC40@AB2&gt; 22&gt;48B :0:85-B&gt; CA;&gt;2=K5 &gt;3@0=8G5=8O, =0?@8&lt;5@ ?@545;L=&gt; 4&gt;?CAB8&lt;K9 C@&gt;25=L @5=B015;L=&gt;AB8, 702KH5==K5 F5=K 2 B0:&gt;&lt; A;CG05 1C4CB 15AA&lt;KA;5==K; "  A;8H:&gt;&lt; =87:&gt;9 (70=865==&gt;9) F5=K; B0:0O B5=45=F8O G0I5 2A53&gt; =01;N405BAO ?@8 2KE&gt;45 =0 2=5H=89 @K=&gt;:, 8 B&gt;340 3&gt;2&gt;@OB &gt; 45&lt;?8=35. 5&lt;?8=3&gt;2K5 F5=K   MB&gt; F5=K =0 B&gt;20@K =865 8E =&gt;@&lt;0;L=&gt;9 AB&gt;8&lt;&gt;AB8, 70=865==K5 F5=K. =B845&lt;?8=3&gt;2K5 &lt;5@K &gt;1KG=&gt; A2&gt;4OBAO : 22545=8N 0=B845&lt;?8=3&gt;2KE ?&gt;H;8= 2 @07&lt;5@5 @07=8FK &lt;564C =&gt;@&lt;0;L=&gt;9 AB&gt;8&lt;&gt;ABLN B&gt;20@0 8 70=865==&gt;9 =0 =53&gt; F5=&gt;9. @8 &gt;?@545;5=88 F5=&gt;2&gt;3&gt; ?&gt;:070B5;O ?@54?@8=8&lt;0B5;L, :&gt;=5G=&gt;, 4&gt;;65= CG8BK20BL, GB&gt; @07;8G0NB: "  F5=C ?@54;&gt;65=8O   MB&gt; F5=0, :&gt;B&gt;@0O &gt;1KG=&gt; C:07K205BAO 2 &gt;D5@B5, 8;8 F5=0, A C@&gt;2=O :&gt;B&gt;@&gt;9 =0G8=0NB 25AB8 ?5@53&gt;2&gt;@K ?0@B=5@K, 0 70B5&lt; 2 ?&gt;8A:5 :&gt;&lt;?@&gt;&lt;8AA0 ?@8E&gt;4OB : 4&gt;3&gt;2&gt;@=&gt;9 F5=5; "  F5=C A?@&gt;A0   MB&gt; F5=0, :&gt;B&gt;@0O A:;04K205BAO =0 ?&gt;B@518B5;LA:&gt;&lt; @K=:5, 8;8 F5=0, ?&gt; :&gt;B&gt;@&gt;9 70?@0H8205B B&gt;20@ ?&gt;:C?0B5;L. $&gt;@&lt;C;8@&gt;20=85 CA;&gt;28O F5=K ?@54?&gt;;0305B ?@5645 2A53&gt; 2K1&gt;@ &gt;?@545;5==&gt;3&gt; &lt;5B&gt;40 70:@5?;5=8O F5=K 2 4&gt;3&gt;2&gt;@5. !@548 B0:8E &lt;5B&gt;4&gt;2 &lt;&gt;6=&gt; 2K45;8BL A;54CNI85: "  &lt;5B&gt;4 B25@4&gt;9 F5=K; 2 4&gt;3&gt;2&gt;@5 2 B0:&gt;&lt; A;CG05 C:07K205BAO F5=0, :&gt;B&gt;@0O 2 ?&gt;A;54CNI5&lt; =5 ?&gt;4;568B 87&lt;5=5=8N; "  &lt;5B&gt;4 1078A=&gt;9 F5=K; 2 MB&gt;&lt; A;CG05 AB&gt;@&gt;=K A&gt;3;0ACNB 8 2:;NG0NB 2 4&gt;3&gt;2&gt;@ F5=&gt;2&gt;9 ?&gt;:070B5;L B&gt;20@0, &gt;1;040NI53&gt; &gt;?@545;5==K&lt;8 :0G5AB25==K&lt;8 E0@0:B5@8AB8:0&lt;8 (&gt;?@545;5==&gt;3&gt; A&gt;@B0, B8?0 8 B. 4.), :&gt;B&gt;@K5, &lt;&gt;65B 1KBL, 8 =5 1C4CB A2&gt;9AB25==K D0:B8G5A:8 ?&gt;AB02;O5&lt;&gt;&lt;C B&gt;20@C.  4.4 $&gt;@&lt;0 ?;0B560 $&gt;@&lt;C;8@&gt;20=85 MB&gt;3&gt; CA;&gt;28O 4&gt;3&gt;2&gt;@0 8&lt;55B 4;O ?@54?@8=8&lt;0B5;O 25AL&lt;0 206=&gt;5 7=0G5=85, =57028A8&lt;&gt; &gt;B B&gt;3&gt;, 2 :0:&gt;9 @&gt;;8 &gt;= 2KABC?05B   ?@&gt;402F0 8;8 ?&gt;:C?0B5;O. @54?@8=8&lt;0B5;L-?@&gt;4025F 708=B5@5A&gt;20= 2 A2&gt;52@5&lt;5==&gt;&lt; ?&gt;;CG5=88 &gt;B ?&gt;:C?0B5;O ?;0B5659, 0 ?@54?@8=8&lt;0B5;L-?&gt;:C?0B5;L 708=B5@5A&gt;20= 2 A2&gt;52@5&lt;5==&gt;&lt; ?&gt;;CG5=88 &gt;B ?@&gt;402F0 B&gt;20@0. &gt;A:&gt;;L:C ?;0B56 A&gt;548=O5B MB8 425 ?@&gt;B82&gt;?&gt;;&gt;6=K5 F5;8 42CE @07;8G=KE AC1J5:B&gt;2 &gt;B=&gt;H5=89, B&gt; ?@8 &gt;A&lt;KA;5=88 D&gt;@&lt;K ?;0B560, 2:;NG05&lt;&gt;9 2 4&gt;3&gt;2&gt;@=K5 CA;&gt;28O, =5&gt;1E&gt;48&lt;&gt; =09B8 :&gt;&lt;?@&gt;&lt;8AA=K9 20@80=B @5H5=8O, GB&gt;1K :0640O 87 AB&gt;@&gt;= ?&gt;;CG8;0 4&gt;AB0B&gt;G=K5 30@0=B88 4&gt;AB865=8O A2&gt;8E F5;59. A;8 ?@&gt;4025F =5 C25@5= 2 ?;0B565A?&gt;A&gt;1=&gt;AB8 ?&gt;:C?0B5;O, B&gt; &gt;= 1C45B AB@5&lt;8BLAO 2:;NG8BL 2 4&gt;3&gt;2&gt;@ CA;&gt;285 &gt; ?&gt;;=&gt;9 (8;8 E&gt;BO 1K G0AB8G=&gt;9) ?@54&gt;?;0B5, B. 5. B&gt;20@ 1C45B ?&gt;AB02;5= 2 A@&gt;:, 5A;8 &gt;= 1C45B ?@5420@8B5;L=&gt; &gt;?;0G5=. A;8 ?&gt;:C?0B5;L =5 C25@5= 2 A?&gt;A&gt;1=&gt;AB8 ?@&gt;402F0 ?&gt;AB028BL B&gt;20@ (8;8 ?&gt;AB028BL B&gt;20@ 2 &gt;3&gt;2&gt;@5==K9 A@&gt;:), B&gt; &gt;= 1C45B AB@5&lt;8BLAO 2:;NG8BL 2 4&gt;3&gt;2&gt;@ CA;&gt;285 &gt; ?;0B560E ?&gt; D0:BC, B. 5. &gt;?;0G820BLAO 1C45B ?&gt;AB02:0 B&gt;;L:&gt; B0:&gt;3&gt; :&gt;;8G5AB20 B&gt;20@0, :&gt;B&gt;@&gt;5 D0:B8G5A:8 ?&gt;AB02;5=&gt; (?&gt;;CG5=&gt; ?&gt;:C?0B5;5&lt;).  07;8G0NB A;54CNI85 D&gt;@&lt;K ?;0B560: "  :@548B=0O, :&gt;340 AB&gt;@&gt;=K 4&gt;3&gt;20@820NBAO &gt; ?&gt;AB02:5 B&gt;20@0 2 &gt;?@545;5==K9 A@&gt;: 8 &gt;1 &gt;?;0B5 ?&gt;AB02;5==&gt;3&gt; B&gt;20@0 ?&gt; 8AB5G5=88 :0:&gt;3&gt;-B&gt; 2@5&lt;5=8 (=0?@8&lt;5@, 3 &lt;5AOF52) ?&gt;A;5 ?&gt;AB02:8 B&gt;20@0.  MB&gt;&lt; A;CG05 ?@54CA&lt;0B@8205BAO, GB&gt; F5=0 B&gt;20@0 ?&gt; 40==&gt;9 A45;:5 1C45B 2:;NG0BL @K=&gt;G=CN F5=C ?;NA ?@&gt;F5=B 70 ?&gt;;L7&gt;20=85 :@548B&gt;&lt;; "  =0;8G=0O, :&gt;340 AB&gt;@&gt;=K 4&gt;3&gt;20@820NBAO, GB&gt; ?;0B56 4&gt;;65= ?@54H5AB2&gt;20BL ?&gt;AB02:5 8;8 A;54&gt;20BL A@07C 70 ?&gt;AB02:&gt;9 B&gt;20@0. 0;8G=K5 ?;0B568 &gt;ACI5AB2;ONBAO @07;8G=K&lt;8 A?&gt;A&gt;10&lt;8 @0AG5B&gt;2. (8@&gt;:&gt; 8A?&gt;;L7CNBAO G5:&gt;2K5 @0AG5BK, :&gt;340 ?&gt;:C?0B5;L 2K?8AK205B =0 8&lt;O ?@&gt;402F0 G5:, B. 5. 45=56=K9 4&gt;:C&lt;5=B CAB0=&gt;2;5==&gt;9 D&gt;@&lt;K, A&gt;45@60I89 157CA;&gt;2=K9 ?@8:07 G5:&gt;40B5;O :@548B=&gt;&lt;C CG@5645=8N (10=:C) &gt; 2K?;0B5 45@60B5;N G5:0 C:070==&gt;9 2 =5&lt; AC&lt;&lt;K. @8&lt;5=O5BAO :0: 2&gt; 2=CB@5==5&lt; &gt;1&gt;@&gt;B5, B0: 8 2 &lt;564C=0@&gt;4=KE @0AG5B0E. '5:&gt;2K5 @0AG5BK &gt;B=&gt;AOBAO : :0B53&gt;@88 2708&lt;&gt;&gt;B=&gt;H5=89 ?0@B=5@&gt;2, 40NI8E =081&gt;;LH85 30@0=B88 :0: B&gt;9, B0: 8 4@C3&gt;9 AB&gt;@&gt;=5 (G5: &lt;&gt;65B 2K?8AK20BLAO 2 &lt;&gt;&lt;5=B &gt;B3@C7:8 B&gt;20@0).  @&gt;&lt;5 G5:&gt;2 2 :0G5AB25 A@54AB20 ?;0B560 =0@O4C A 4@C38&lt;8 F5==K&lt;8 1C&lt;030&lt;8 &lt;&gt;65B 8A?&gt;;L7&gt;20BLAO 45?&gt;78B=K9 A5@B8D8:0B   MB&gt; 4&gt;:C&lt;5=B, C4&gt;AB&gt;25@5=85, 2K40205&lt;&gt;5 10=:&gt;&lt; 8 ?@54AB02;ONI55 A&gt;1&gt;9 4&gt;;3&gt;2CN @0A?8A:C 10=:0 ?&gt;4 2=5A5==CN 2 10=: &gt;?@545;5==CN AC&lt;&lt;C 45=53. 5E0=87&lt; ?&gt;;CG5=8O 45?&gt;78B=&gt;3&gt; A5@B8D8:0B0 A;54CNI89. K ?@8E&gt;48B5 2 10=: 8 2=&gt;A8B5 2 =53&gt; &gt;?@545;5==CN AC&lt;&lt;C 45=53 =0 A@&gt;:. 0&lt; 2K405BAO 4&gt;:C&lt;5=B   4&gt;;3&gt;20O @0A?8A:0 10=:0 &gt; B&gt;&lt;, GB&gt; G5@57 &gt;?@545;5==&gt;5 2@5&lt;O AC&lt;&lt;0, 2;&gt;65==0O 0&lt;8 2 10=:, 1C45B 0&lt; 2&gt;72@0I5=0. @8 ?@8&gt;1@5B5=88 45?&gt;78B=&gt;3&gt; A5@B8D8:0B0 =0 B0:8E CA;&gt;28OE =0 AC&lt;&lt;C 2:;040 =0G8A;ONBAO ?@&gt;F5=BK, :0: 8 =0 ;N1&gt;9 4@C3&gt;9 284 10=:&gt;2A:8E 2;&gt;65=89. '0AB&gt; 2&lt;5AB&gt; =0G8A;5=8O ?@&gt;F5=B&gt;2 A25@E =&gt;&lt;8=0;0 8A?&gt;;L7C5BAO ?@&gt;4060 45?&gt;78B=KE A5@B8D8:0B&gt;2 A&gt; A:84:&gt;9 (48A:&gt;=B&gt;&lt;).  4.5.!@&gt;: ?&gt;AB02:8 @8 D&gt;@&lt;C;8@&gt;20=88 MB&gt;3&gt; CA;&gt;28O 4&gt;3&gt;2&gt;@0 ?@54?@8=8&lt;0B5;L 8AE&gt;48B 87 F5;52&gt;9 CAB0=&gt;2:8: 4;O :0:&gt;9 F5;8 5&lt;C =5&gt;1E&gt;48&lt; B&gt;20@, ?@54AB02;ONI89 A&gt;1&gt;9 ?@54&lt;5B A45;:8. 4=&gt; 45;&gt;, :&gt;340 ?@&gt;872&gt;4AB25==K9 ?@&gt;F5AA =0 53&gt; ?@54?@8OB88 =0E&gt;48BAO ?&gt;4 C3@&gt;7&gt;9 &gt;AB0=&gt;2:8 87-70 =5E20B:8, A:065&lt;, AK@LO. "&gt;340 ?&gt;AB02:0 4&gt;;6=0 1KBL ?@&gt;872545=0 :0: &lt;&gt;6=&gt; @0=LH5. @C3&gt;5 45;&gt;, :&gt;340 B&gt;20@   ?@54&lt;5B A45;:8   =5&gt;1E&gt;48&lt; ?@54?@8=8&lt;0B5;N 2 :0G5AB25 70?0A0 4;O =&gt;@&lt;0;L=&gt;3&gt; E&gt;40 ?@&gt;872&gt;4AB25==&gt;3&gt; ?@&gt;F5AA0. @8 MB&gt;&lt; ?@54?@8=8&lt;0B5;L, 5AB5AB25==&gt;, 4&gt;;65= (5A;8 &gt;= 2KABC?05B 2 :0G5AB25 ?&gt;:C?0B5;O) 8AE&gt;48BL 87 2&gt;7&lt;&gt;6=&gt;AB59 ?@&gt;402F0 8;8 873&gt;B&gt;28B5;O. @54?@8=8&lt;0B5;L ?@8 ?&gt;43&gt;B&gt;2:5 4&gt;3&gt;2&gt;@0 &lt;&gt;65B ?@8&lt;5=OBL A;54CNI85 D&gt;@&lt;C;8@&gt;2:8 MB&gt;3&gt; 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